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46159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07603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5716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