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77229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7089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997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