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The SWI-Prolog RDF store is amo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\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href{http://cliopatria.swi-prolog.org}{ClioPatria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tipc.html}{TIPC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 API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wo RDF AP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`semweb' package provides two sets of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t is described in \secref{semweb-rdf-db}. The new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emweb-rdf11}. The original API was de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was not yet standardised and did not yet support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dicators. The new API is designed from the RD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troducing consistent naming and access to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value space}. The new API is currently defin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API, so both APIs can be mix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11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11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http/http_ssl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\pllib{library(semweb/rdf_http_plugin)}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rom HTTP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ach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s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emanticweb.gr/TheaOWLLib/}{Thea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s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