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52554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5553998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0787735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586484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