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41086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76172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57240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23112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4025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52640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02484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71297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98343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09283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89271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11141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77515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4807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14880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54092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55158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38338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14730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23273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38837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95625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49278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51861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83680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57299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15638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38403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15698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94208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42490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92812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21080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00793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63095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97221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73037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1340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49118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