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64682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4906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5167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8115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6239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351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1611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0273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35034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3555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7950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6203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0108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41098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08029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47636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13669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2026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7571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1305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34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2399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63863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94750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20514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2907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8588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095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20291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4441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8645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61957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19126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57194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7035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0351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8409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39364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4877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