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313317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476897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459859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3893580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980533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822232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37534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184614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5875265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895280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81454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715118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929224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380393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300506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97393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0258034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