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43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2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67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80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97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72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79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59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17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44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6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4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86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121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739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685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