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716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137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886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70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41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610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026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720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643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096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786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46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120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909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137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