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66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83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24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72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44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594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69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89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02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29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82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5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98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424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14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