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90907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71575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