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68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243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321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296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15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223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001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160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593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255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83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025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340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