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6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57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3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18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933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570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07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47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69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575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05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0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748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