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573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033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891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082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523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694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547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237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209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648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843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208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42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