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43961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11654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38663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21009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98839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53403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73596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32477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89293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89998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03551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5141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87676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00104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10476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