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296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81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093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1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184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57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791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037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27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25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688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08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505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48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06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87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04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