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258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074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224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548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61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09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38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227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01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26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140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050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49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17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681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