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1208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0372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8582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5746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2077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31643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9743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5827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3815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7146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555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915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7188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1640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3667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0131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9072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