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424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130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394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445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588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72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502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091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987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733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802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374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681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