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61897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15935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45060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