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133593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137854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076742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