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485652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48565291"/>
            <w:bookmarkStart w:id="1" w:name="__Fieldmark__0_6485652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