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84236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84236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84236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84236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84236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84236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842364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84236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84236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842364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84236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84236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84236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84236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84236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84236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84236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84236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84236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84236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84236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84236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84236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84236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84236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84236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84236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84236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84236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84236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84236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84236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84236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842364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842364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84236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84236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842364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842364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