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atex_thm} converts a \HOL\ theorem to \LaTeX\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t. All \LaTeX\ special characters are escap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LaTeX\ command which should produces the desired symbo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tagged with the command {\CONST}. Numb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onverted to sub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written to the us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hm 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 \FORALL P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\,\CONST{0} \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\FORALL n\DOT P \,n \IMP  P \,(\CONST{SUC} \,n)) \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FORALL n\DOT P \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unction can be incorporated into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should be put in one of the \LaTeX\ math mod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etween a pair of {$}s or {\[ ... \]}.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macs.tex} should be input before where the theorem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n expression evaluated to having 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