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048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242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334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0657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