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5292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83585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842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1738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