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4484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4547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3411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704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