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6660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1717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7206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616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