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047789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287627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5920054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0156306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