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16544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270442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6197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67036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