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64863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648639"/>
      <w:bookmarkStart w:id="1" w:name="__Fieldmark__0_38864863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8864863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88648639"/>
      <w:bookmarkStart w:id="3" w:name="__Fieldmark__1_38864863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