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685512697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50382102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87411722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06600232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23190580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928646363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92031941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660045882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54302448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03932249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36832654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20715595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67493056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31741691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44253705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96964090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74393476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51893417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160626003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12962147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24858448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30322729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145129389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20160142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80219458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93970897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