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577798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0144056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4746234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7200989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6492855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0063765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595938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6074445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243950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6115573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5364088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0749562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