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807201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0518200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562986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6318861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237982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2460018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8264274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8085498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6099224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8698112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8876629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592583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7023381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0321818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071861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251033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777845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423396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594949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2420103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898442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8131696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8676715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0684427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7757954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7831245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0524023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43161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4569987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5486044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216290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1752623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9413496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3507126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49517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1649531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7260250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909193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019845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3662205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1211536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49496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