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pyright (C) 1997-2006 by Dimitri van Hees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ermission to use, copy, modify, and distribute this softwar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documentation under the terms of the GNU General Public License is here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granted. No representations are made about the suitability of this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or any purpose. It is provided "as is" without express or implied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ee the GNU General Public License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ocuments produced by Doxygen are derivative works deriv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nput used in their production; they are not affected by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diagrams Graphs and diagra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xygen has built-in support to generate inheritance diagrams for C+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ass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xygen can use the "dot" tool from graphviz 1.5 to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re advanced diagrams and graphs. Graphviz is an "open-sourced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oss-platform graph drawing toolkit from AT\&amp;T and Lucent Bell Lab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be found at http://www.research.att.com/sw/tools/graphviz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have the "dot" tool available in the path, you can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ref cfg_have_dot "HAVE_DOT" to \c YES in the configuration fil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t doxygen us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xygen uses the "dot" tool to generate the following graph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li&gt;if \ref cfg_graphical_hierarchy "GRAPHICAL_HIERARCHY" is set to \c Y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 graphical representation of the class hierarchy will be drawn, al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the textual one. Currently this feature is supported for HTML only.\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b&gt;Warning:&lt;/b&gt; When you have a very large class hierarchy where m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lasses derive from a common base class, the resulting image may bec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o big to handle for some brow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if \ref cfg_class_graph "CLASS_GRAPH" is set to \c Y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 graph will be generated for each documented class show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rect and indirect inheritance relations. This disabl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eneration of the built-in class inheritance dia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li&gt;if \ref cfg_include_graph "INCLUDE_GRAPH" is set to \c YES, an inclu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dependency graph is generated for each documented file that includes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least one other file. This feature is currently supported for HTML and RT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li&gt;if \ref cfg_collaboration_graph "COLLABORATION_GRAPH" is set to YES,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aph is drawn for each documented class and struct that sh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li&gt; the inheritance relations with base cla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li&gt; the usage relations with other structs and classes (e.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lass \c A has a member variable \c m_a of type class \c B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\c A has an arrow to \c B with \c m_a as labe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li&gt;if \ref cfg_call_graph "CALL_GRAPH" is set to YES,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graphical call graph is drawn for each function show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nctions that the function directly or indirectly ca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li&gt;if \ref cfg_caller_graph "CALLER_GRAPH" is set to YES,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graphical caller graph is drawn for each function show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nctions that the function is directly or indirectly called b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elements in the class diagrams in HTML and RT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ve the following mean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li&gt; A \b yellow box indicates a class. A box can hav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little marker in the lower right corner to indicate that the cla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ontains base classes that are hidd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For the class diagrams the maximum tree width is currently 8 elemen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a tree is wider some nodes will be hid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f the box is filled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shed pattern the inheritance relation is virt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A \b white box indicates that the documentation of the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currently sh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A \b grey box indicates an undocumented cla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A &lt;b&gt;solid dark blue&lt;/b&gt; arrow indicates public inherit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A &lt;b&gt;dashed dark green&lt;/b&gt; arrow indicates protected inherit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A &lt;b&gt;dotted dark green&lt;/b&gt; arrow indicates private inherit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elements in the class diagram in \f$\mbox{\LaTeX}\f$ hav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llowing mean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A \b white box indicates a cla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 \b marker in the lower right corner of the box indicates t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lass has base classes that are hidd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the box has a \b dashed border this indicates virtual inherit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A \b solid arrow indicates public inherit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A \b dashed arrow indicates protected inherit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A \b dotted arrow indicates private inherit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lements in the graphs generated by the dot tool have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an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li&gt; A \b white box indicates a class or struct or fi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A box with a \b red border indicates a node tha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\e more arrows than are shown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other words: the graph is \e truncated with respect to this n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reason why a graph is sometimes truncated is to prevent i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from becoming too lar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the graphs generated with dot doxygen 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o limit the width of the resulting image to 1024 pixel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A \b black box indicates that the class' documentation is currently sh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li&gt; A &lt;b&gt;dark blue&lt;/b&gt; arrow indicates an include relation (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clude dependency graph) or public inheritance (for the other graph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A &lt;b&gt;dark green&lt;/b&gt; arrow indicates protected inherit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A &lt;b&gt;dark red&lt;/b&gt; arrow indicates private inherit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li&gt; A &lt;b&gt;purple dashed&lt;/b&gt; arrow indicated a "usage" relation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dge of the arrow is labled with the variable(s) responsibl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lass \c A uses class \c B, if class \c A has a member variable \c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of type C, where B is a subtype of C (e.g. C could be \c B, \c B*, &lt;code&gt;T\&lt;B\&gt;*&lt;/code&gt; 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a couple of header files that together show the various dia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doxygen can generat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code&gt;diagrams_a.h&lt;/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include diagrams_a.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de&gt;diagrams_b.h&lt;/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include diagrams_b.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de&gt;diagrams_c.h&lt;/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include diagrams_c.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de&gt;diagrams_d.h&lt;/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include diagrams_d.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de&gt;diagrams_e.h&lt;/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include diagrams_e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ick &lt;a href="$(DOXYGEN_DOCDIR)/examples/diagrams/html/index.html"&gt;here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e corresponding HTML documentation that is generated by doxygen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&lt;code&gt;EXTRACT_ALL&lt;/code&gt; = &lt;code&gt;YES&lt;/code&gt; is used her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to the &lt;a href="preprocessing.html"&gt;next&lt;/a&gt; section or retur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a href="index.html"&gt;index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