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49879381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64132883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1490046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