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8002052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3653625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0059590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0702844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883581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2212993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