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0646338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0593988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7630500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2034170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3395038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0308397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0842412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