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734235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74811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576355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