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09548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78854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3641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45790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98237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91764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53347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90970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2158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36315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38999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85721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99375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028447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11786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96597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75033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30911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788911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88209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92462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17399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53647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45753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798349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