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896272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87337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9902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71761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96270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