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3103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11905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21139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071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12226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13251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