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518286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9170778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962384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425290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935279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790963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43945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912795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945147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962118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1036262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907480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207824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47498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8907147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223207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959294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060850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5785587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251750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936237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428590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