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73085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05509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28129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53324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51635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83805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13915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89554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52206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21232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86885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37188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8381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318203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49890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69207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13722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24400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32055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31831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59242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79086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18133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17711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86227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