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25925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88023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46987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27982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81087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88026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