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85788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9088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74964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24395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72134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