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956016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241542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0553366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060078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783902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2937530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1514232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5101612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2284012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575381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1117454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257639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4330982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4625605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5053173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3206607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8102098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3105389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0625710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793744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8707034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131590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