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131564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825660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56094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165828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153222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9100182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196937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