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677844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6773126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7820233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