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8212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494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247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245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