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906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921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244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19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