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2302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59893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58063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28114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