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031862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440280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723679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546107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