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03930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63450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6732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