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CCUP.C module deals with the generation of explicit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representations of the Hecke algebra H_n of typ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routines are provided which enable calc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_n to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gives a very brief introduction to the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s of H_n, describes aspects of their imple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a, describes the pertinent library function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when q is not a root of unity, the irreducibl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_n are labelled by the partitions of n, and are provided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eneralisation of the Specht modules of the symmetric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.C. King &amp; B.G. Wybourne, "Representations and Traces of the 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ebras H_n(q) of type A_{n-1}", J. Math. Phys. 33(1), pp4-14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Specht modules remain valid representations of H_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a root of unity, they may be reducible. In fact, if q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 pth root of unity, a full set of irreducibles ar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-regular partitions of n. They may be obtained by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Specht module by its maximal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representations labelled by partitions with two par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first described in the conference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.A. Welsh, "Two-rowed Hecke algebra representations at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y", Czech J. Phys. 45, pp283--291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re extensive version which details the algorithm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the representation matrices is available from th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35th Seminaire Lotharingien de Combinatoi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WideWeb site http://cartan.u-strasbg.fr:80/~sl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 more comprehensive paper is on the cards - maybe 1996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s in this work are implemented here. They ar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the Spech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cke algebra H_n is the unital associative algebra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numbers, generated by h_1,h_2,...,h_{n-1} and subjec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(h_i+1)(h_i-q)=0   (1 &lt;= i &lt;= 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h_i h_{i+1} h_i = h_{i+1} h_i h_{i+1}   (1 &lt;= i &lt;= 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h_i h_j = h_j h_i   (1 &lt;= i &lt; j-1 &lt;= 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q is a fixed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lations enable a map h:S_n -&gt; H_n to be unambigu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. Let s_i be the simple transposition (i,i+1) of S_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 in S_m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 = s_{i_1} s_{i_2} s_{i_3} ... s_{i_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reduced expression for w in that l is the length of w.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(w) = h_{i_1} h_{i_2} h_{i_3} ... h_{i_l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ct, the images of all w in S_n provide a basis for H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reover, if q is not a root of unity, then H_n and the group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_n over the complex numbers are isomorphic). This is mad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outines, where elements of H_n are stored as q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s of permutations: a permutation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of H_n obtained from the map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rms of the objects of Symmetrica, an element of H_n is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MONOM objects. The "self" part of each MON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, and the "koeff" part is its coefficient - a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representing a polynomial in the single variable 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OPOLY object is itself a linked list of MONOM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terms in the polynomial. Here both the "sel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oeff" parts of the MONOM are INTEGER objects; the form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wer of the term, and the latter its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tically, this data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--&gt; LIST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&gt; MONOM   --&gt;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&gt; MONOPOLY (LIST) --&gt; MONOPOLY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--&gt; MONOM   --&gt; INTEGER (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-&gt; INTEGER (co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structions introduced above, the module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partition is spanned by tableaux of the shap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. Thus a data structure similar to the abov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elements of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--&gt; LIST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&gt; MONOM   --&gt; TABL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&gt; MONOPOLY (LIST) --&gt; MONOPOLY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--&gt; MONOM   --&gt; INTEGER (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-&gt; INTEGER (co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odule has a basis which is a subset of the full set of tabl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pecht module, the basis elements are known as standard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S_n - standard tableaux). For the root of unity case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andard tableaux, known as p-root standard tableaux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asis. At the heart of the module constructions are algorith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a tableau which is not in the basis to be rewritte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ableaux that are. The action of an arbitrary element of H_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au (see eq. (3) of [Welsh] which supercedes eqs. (3.8), (3.9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.10) of [Ki &amp; Wy]) then completes the descrip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follow routines dealing with the generic irreduci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_standard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nerate_standard_tableaux (OP partition, OP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the full set of standard tableau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ven partition. The tableaux are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xicographically ordered list. If no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ir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number of standard tableaux may also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the Symmetric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mension_partition (OP pt, OP d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is described in the section of us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cerning PARTIT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or count of standard tabl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cke_generator_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cke_generator_reps (OP partition, OP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given partition of n, calculates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rices for each of the generators h_1,h_2,...,h_{n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trices are stored as MATRIX object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VECTOR of length 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_hecke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present_hecke_element (OP partition, OP hecke, OP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given partition of n, calculate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resenting the element of H_n given by heck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a q-linear combination of PERMUTATIONS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pream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cke_d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cke_dg(OP part, OP perm, OP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routine represent_hecke_element to comput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ing the permutation p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_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uild_lc (OP schizo, OP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nverts schizo, which is either a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or a TABLEAUX object into a linear combina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type described in the preamble above. The LI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e term (schizo) whose coefficient is a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resenting 1. schizo is incorporated into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be subsequently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routine is sometimes useful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cke_action_lc_on_lc() or standardise_cold_tableaux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 or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cke_action_lc_on_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cke_action_lc_on_lc (OP tableaux, OP hecke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ar combination of Hecke algebra permuta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hecke, acts on the linear combination of tableau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linear combination of (in general, non-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aux is in result. This result is not order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had term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ise_cold_tableaux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andardise_cold_tableaux_list (OP tableaux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ar combination of tableaux is re-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standard tableaux. The result is an ordered lis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ms have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his routine makes use of only Garnir &amp; column re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put_tableau (OP partit, OP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s the user to input a tableau of the shap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the PARTITION object partit. An ERROR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ntries are not distinct elements of {1,2,...,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n is the weight of par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lc_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put_lc_permutations (OP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ks the user to input a linear combination of perm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_on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ubstitute_one_matrix (OP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entry of the matrix that is a MONOPOLY polynomi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=1 substituted. Using this function, the Spech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resentations of the Hecke algebra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ose of the symmetr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_one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ubstitute_one_monopoly (OP mono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OPOLY polynomial has q=1 substitute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verted into an INTEGER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follow routines dealing with the 2-rowed non-gener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_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ot_dimension (OP partition, OP p_root, OP 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the dimension of irreducibl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belled by partition at primitive p_root of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sult is in the INTEGER object d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alculated using eq. (22) of [Welsh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_root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nerate_root_tableaux (OP partition, OP p_root, OP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the full set of p-root standard tableau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given partition. The tableaux are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xicographically ordered list. If no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ir number is returned. This number should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at obtained from root_dimen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his routine simply generates all standard tablea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cards those that are not p-root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or the number of p-root standard tabl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cke_root_generator_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cke_root_generator_reps (OP partition, OP p_root, OP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given partition of n, and primitive p_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ity, calculates representation matric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generators h_1,h_2,...,h_{n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trices are stored as MATRIX object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VECTOR of length 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_represent_hecke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ot_represent_hecke_element (OP partition, OP p_root, OP hecke, OP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given partition of n, and primitive p_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ity, calculates the matrix representing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H_n given by hecke which is a q-linea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PERMUTATIONS as described in the pream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ot_standardise_cold_tableaux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ot_standardise_cold_tableaux_list (OP tableaux, OP p_root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ear combination of tableaux is re-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ms of the p_root standard tableaux.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ordered list in which terms have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his routine makes use of Garnir &amp; column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ome new relations known as strip relations -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routines check the representation mat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hecke_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eck_hecke_generators (OP vector, OP p_root, IN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hecks that the MATRIX object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VECTOR object vector, satisfy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ations 1, 2, 3, of the Hecke algebra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eamble above. n is deduced from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vector. If p_root=0, then 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checked for general q.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cked for q a primitive p_root of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ach identity checked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cating whether the identity is OK for general 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ther is it OK provided q is a root of un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given primitive index, or whether it is no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flag is non-zero and the relation is not O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erence between the two sides is output (untidi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eck_hecke_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check_hecke_quadratic (OP mat, OP p_root, IN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 that the matrix satisfies the first Heck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ation. ( (m+1)(m-q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p_root=0, then the relations are checked for general q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wise they are checked for q a primitive p_root of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re is no ERROR, returns 0 if true for all 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if true at primitive p_root of unity, 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flag is non-zero and the relation is not O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ft sid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RROR, 0, 1, or 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eck_b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check_braid (OP mat1, OP mat2, OP p_root, IN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 that the matrices satisfy the second Heck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ation. ( m1*m2*m1 == m2*m1*m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p_root=0, then the relations are checked for general q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wise they are checked for q a primitive p_root of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re is no ERROR, returns 0 if true for all 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if true at primitive p_root of unity, 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flag is non-zero and the relation is not O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erence between the two sides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RROR, 0, 1, or 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eck_com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check_commute (OP mat1, OP mat2, OP p_root, IN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s that the matrices satisfy the third Heck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ation. ( m1*m2 == m2*m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p_root=0, then the relations are checked for general q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wise they are checked for q a primitive p_root of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re is no ERROR, returns 0 if true for all 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if true at primitive p_root of unity, 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flag is non-zero and the relation is not O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erence between the two sides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RROR, 0, 1, or 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eck_zero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check_zero_matrix (OP mat, OP p_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 that the matrix is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p_root=0, then the matrix is checked for general q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wise it is checked for q a primitive p_root of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re is no ERROR, returns 0 if zero for all 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if zero at primitive p_root of unity, 2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RROR, 0, 1, or 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follow routines to add or multiply hecke algebr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cke_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hecke_add (OP hecke1, OP hecke2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cke algebra elements hecke1 and heck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are linear combinations of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described in the preamble,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ve result. hecke1 and hecke2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r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cke_m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hecke_mult (OP hecke1, OP hecke2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cke algebra elements hecke1 and heck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are linear combinations of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described in the preamble, are multi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ve result. hecke1 and hecke2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r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cke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hecke_scale (OP hecke, OP power, OP coef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cke algebra element hecke which is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binations of permutation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amble, is multiplied by coeff*q^pow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eff &amp; power are both INTEG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r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follows a list of prototypes for the routin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s for generic representation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nerate_standard_tableaux (OP partition, OP st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cke_generator_reps (OP partition, OP 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present_hecke_element (OP partition, OP hecke, OP 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uild_lc (OP schizo, OP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cke_action_lc_on_lc (OP tableaux, OP hecke, OP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ndardise_cold_tableaux_list (OP tableaux, OP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put_tableau (OP partit, OP t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put_lc_permutations (OP 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bstitute_one_matrix (OP 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bstitute_one_monopoly (OP 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s for non-generic representation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oot_dimension (OP partition, OP p_root, OP d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nerate_root_tableaux (OP partition, OP p_root, OP st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cke_root_generator_reps (OP partition, OP p_root, OP 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root_represent_hecke_action (OP par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 p_root, OP hecke, OP 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oot_standardise_cold_tableaux_list (OP tableaux, OP p_root, OP 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s for matrix representation checking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_hecke_generators (OP vector, OP p_roo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_hecke_quadratic (OP mat, OP p_roo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_braid (OP mat1, OP mat2, OP p_roo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_commute (OP mat1, OP mat2, OP p_roo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_zero_matrix (OP mat, OP p_ro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s to add or multiply hecke algebra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ecke_add (OP hecke1, OP hecke2, OP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cke_mult (OP hecke1, OP hecke2, OP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ecke_scale (OP hecke, OP power, OP coeff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follow brief descriptions of the exampl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each written in the C languag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 object orient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first requests a partition from the user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dimension of the corresponding irreducibl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_n in the generic case (using the function dimension_partition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tputs it. It then calculates representation matric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enerators h_1,h_2,...h_{n-1} of H_n. These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the VECTOR object v. They are output.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that they satisfy the Hecke algebra defining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check may take considerably more ti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the matric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EX1.C, a partition is requested, and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irreducible representation calculated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then requested for a permutation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th length not exceeding the weigh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). The matrix representing the element of H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permutation is calculated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the call to represent_hecke_element(),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of permutations is required. This is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all to build_lc() is necessary: it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 into the required linea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more sophisticated than EX2.C would enable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permutations to be input, and thu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an arbitrary element of H_n to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e.g., input_lc_permutations(); c.f. EX2X.C &amp; EX4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the object w is not freed, since it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, and is freed when l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EX1.C, a partition is requested, and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irreducible representation calculated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then requested for a tableau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. This should be input row by row, starting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(or the bottom row if you are French!). The tablea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pressed in terms of the standard tableaux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utput. The earli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_tableau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s that the tableaux are output in the convention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French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function standardise_cold_tableaux_list(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ar combination of tableaux: hence the preced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_l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account is taken of the possibility that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appropriate tableau (i.e. not one whose entries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om {1,2,...,weight_of_partition} ). In such a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put_tableau() will return an ERROR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nd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EX1.C, a partition is requested, and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irreducible representation calculated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then requested for a tableau, and further for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permutations. The action of the latter o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culated and output. This list is then standard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ssence, the action of an arbitrary element of H_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vector in the modul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 is rife: if one should occu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n which input_lc_permutations() requests fo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 first a permutation is requested, then i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polynomial coefficient is built up a term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onent is input followed by its coefficien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whether there are more terms to be added to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polynomial coefficient is completed, the progra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re are further permutations. If the answer is 'y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nd their coefficients will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4.C except that the result of the action of the Heck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n the tableau can be subsequently acted o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cke algebra element. And that subsequent result als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more conveniently used with input redi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(using e.g., a.out &lt;input). A sample input file IN5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the same as EX1.C, except that q=1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inal matrices (using the function substitute_one_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matrix). This yields explicit matrix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enerators of the symmetric group. Note tha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using the function check_hecke_generators()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at we are using a 1st root of u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2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EX2.C except that an arbitrary Hecke algebr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presented. The q-linear combination of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put using input_lc_permutations() as in EX4.C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asks whether there are more elements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the program finishes; but if so, the entering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. As with EX5.C, the input is more convenient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edirected input: a sample input file IN2X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6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imilar to EX1.C, except that irreducib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 at roots of unity are generated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s with 2 parts). The user is first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index of the root of unity. The program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n EX1.C, except that here the appropriate root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x are calculated (using generate_root_tableaux(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The integer value of the INTEGER object r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_i_i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7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performs the same function as EX2.C excep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ducible matrix representation at root of unity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tion with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8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performs the same function as EX3.C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in terms of the root-standard tableaux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(index of the) primitive root of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more error checking is performed here and in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as to be freed since it would not be fre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9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performs the same function as EX4.C excep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more, the result is in terms of the root-standard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input (index of the) primitive root of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0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btains two elements of the Hecke algebr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, and calculates and outputs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evor Welsh, Bayreuth, Nov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dified 12/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