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065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32054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5784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13795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