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49945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31191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27660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26268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55584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34701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54167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12979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650812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51713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07039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147194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07137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05722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91530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96443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43815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34990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356152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67451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97501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47489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33302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55602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31346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70621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58614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76164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513018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52291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83526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51460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89587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57009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59528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43603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92460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03877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59228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