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1970018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8148393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3324451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5290918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7215019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4022668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1442317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33850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8773755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3022817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3204054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6872847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8581431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3318262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2223708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4185761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8448660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1784230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5025387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6566358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8087570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4522879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3682436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8718195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2745219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521610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0717326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6351554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8379148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6271346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0660402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0594596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0897147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2641267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6334567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8100753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1617109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5459165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8143830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