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51066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37027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08006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76797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89397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55828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35682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1074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20166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53116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0405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61820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18185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6439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09038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07797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60954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06555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45566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10673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7946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98175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2022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4927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45829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50970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5940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54644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14049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04017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35013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85525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81342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22837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66239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24115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72131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61044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37791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