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19499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16438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99277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06295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0391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56459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82376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99043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34150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5479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30462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00700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38547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16550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95082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97867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42939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23178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77940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1467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15806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79211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68413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06276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21643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4639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18906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06707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09901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31982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37242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04530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11804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15077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86708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4675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78740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69653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23854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