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icon.doc   2.3.1   edited 2001-05-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p-level windows, can in Qt be s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he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etting the Application Icon on 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-&gt;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ts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the source code directory of your applicat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"myappico.ico". Then, create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myapp.rc", and let it contain this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ssuming you are using tmake to generate your makefile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in e.g.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make, the necessary steps are: First, run the 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.rc file, then link your application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