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554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9883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8863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1013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5646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210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819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38642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20755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733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4987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1627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5819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6603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19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