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0214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3604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7981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89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12575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5895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72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2623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7023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3274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738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23581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824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50324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6965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328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083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