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6509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564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3275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34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989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767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53976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786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79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6541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511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0509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6050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