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97932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62470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