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2615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7618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26275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85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4803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6480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63452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0588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562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4897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089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5904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570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076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642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