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223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5280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6155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8051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7111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879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7855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090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950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21787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814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89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351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3653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82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0028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38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