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124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321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868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2036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5254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81813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02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8123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231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204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326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8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706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