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377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4348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5347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5600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7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681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2706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1939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04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448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6419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5279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636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3371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2166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