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77081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780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0082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4507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6451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9140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376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618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8095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066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0569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74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915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802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8769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701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5730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