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9692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33720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467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2646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6834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47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921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854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994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6833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15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57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66891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