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1695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56863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3115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305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32777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6134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143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1617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6495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756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99082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078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962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9152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5121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